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H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APPLIED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on Exchange proces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dentify the various steps involved in Zeolites process with a suitable sketch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he Sludges and Sca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methods to minimize the boiler corrosio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reparation of Bakelite and its advantag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oulding constituents of plastic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y five applications of polymer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s natural rubber obtained? Explain vulcanization proces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analysis of coal by Proximate analysis and its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 xml:space="preserve">Flue gas can be analysed by Orsat Method” Justify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methods of manufacturing steps of Bio 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terms. a) Knocking b) TEL c) LPG  d) Octane number e) C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Nernst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truct Hydrogen – Oxygen fuel cells with suitable equ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 xml:space="preserve">The underground pipelines can be protected  by cathodic protection method” Justify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of a Lead Acid Battery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1440" w:hanging="1440"/>
              <w:jc w:val="both"/>
              <w:rPr>
                <w:i/>
                <w:i/>
              </w:rPr>
            </w:pPr>
            <w:r>
              <w:rPr/>
              <w:t xml:space="preserve">How silica bricks can be prepared? Give its uses and propert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n essay on refractories with emphasis on their classification, examples and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62</Words>
  <Characters>1500</Characters>
  <CharactersWithSpaces>175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16:00Z</dcterms:created>
  <dc:creator>Ku</dc:creator>
  <dc:description/>
  <dc:language>en-US</dc:language>
  <cp:lastModifiedBy>Admin</cp:lastModifiedBy>
  <cp:lastPrinted>2018-02-03T04:50:00Z</cp:lastPrinted>
  <dcterms:modified xsi:type="dcterms:W3CDTF">2018-05-07T03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